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3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sali gimnastycznej w Szkole Podstawowej nr 72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rzy ul. Paca 44 w Warszaw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4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02-26T10:04:00Z</dcterms:modified>
  <cp:revision>2</cp:revision>
  <dc:subject/>
  <dc:title>Załącznik nr 3 do SIWZ</dc:title>
</cp:coreProperties>
</file>